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DOCUMENTOS COMPLEMENTARES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II - DEMONSTRATIVO DA DESPESA EFETIVA COM PESSOAL E ENCARGOS SOCIAIS   - RECURSOS DO TESOURO  E DE OUTRAS FONTES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III - DEMONSTRATIVO DA SITUAÇÃO DO ENDIVIDAMENTO</w:t>
      </w:r>
    </w:p>
    <w:p>
      <w:pPr>
        <w:pStyle w:val="Heading1"/>
        <w:tabs>
          <w:tab w:val="clear" w:pos="851"/>
          <w:tab w:val="left" w:pos="12900" w:leader="none"/>
        </w:tabs>
        <w:rPr/>
      </w:pPr>
      <w:r>
        <w:rPr>
          <w:rFonts w:cs="Arial"/>
          <w:b w:val="false"/>
          <w:szCs w:val="24"/>
        </w:rPr>
        <w:t>QUADRO IV - DEMONSTRATIVO DA REGIONALIZAÇÃO (FISCAL, SEGURIDADE SOCIAL E DE INVESTIMENTO)</w:t>
      </w:r>
    </w:p>
    <w:p>
      <w:pPr>
        <w:pStyle w:val="Heading5"/>
        <w:ind w:left="0" w:right="-286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QUADRO V - PROJEÇÃO DA RENÚNCIA DE ORIGEM TRIBUTÁRIA PARA OS EXERCÍCIOS DE 2010 A 2012</w:t>
      </w:r>
    </w:p>
    <w:p>
      <w:pPr>
        <w:pStyle w:val="Normal"/>
        <w:ind w:left="15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ANEXOS DA PROJEÇÃO DA RENÚNCIA – ICMS, ISS, IPVA, IPTU, ITBI, ITCD, TLP E MULTAS E JUROS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VI - PROJEÇÃO DA RENÚNCIA DE BENEFÍCIOS CREDITÍCIOS E FINANCEIROS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VII – GASTOS COM INVESTIMENTOS E DEMAIS DESPESAS DE CAPITAL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QUADRO VIII - DETALHAMENTO DAS FONTES DE RECURSOS (ISOLADO E CONJUNTAMENTE) </w:t>
      </w:r>
    </w:p>
    <w:p>
      <w:pPr>
        <w:pStyle w:val="Heading1"/>
        <w:tabs>
          <w:tab w:val="clear" w:pos="851"/>
          <w:tab w:val="left" w:pos="12900" w:leader="none"/>
        </w:tabs>
        <w:ind w:left="156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. DETALHAMENTO DA DESPESA POR FONTE (RESUMO)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 -- COMPATIBILIDADE DO ORÇAMENTO COM AS METAS FISCAIS DA LDO 2010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 - DEMONSTRATIVO DA APLICAÇÃO MÍNIMA NA FAP - 2010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I - DEMONSTRATIVO DAS PARCERIAS PÚBLICO-PRIVADA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II - DEMONSTRATIVO DAS DESPESAS COM A CRIANÇA E O ADOLESCENTE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IV - FUNDO CONSTITUCIONAL DO DISTRITO  - PROPOSTA ORÇAMENTÁRIA PARA 2010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 - DETALHAMENTO DA RECEITA PARA IDENTIFICAÇÃO DOS RESULTADOS PRIMÁRIO E NOMINAL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VI - DEMONSTRATIVO DAS RECEITAS DE CONVÊNIOS COM ÓRGÃOS DO DISTRITO FEDERAL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VII - PROJEÇÃO DA RECEITA CORRENTE LÍQUIDA  - 2010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LAÇÃO DE BENS A SEREM ALIENADO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III – PROJETOS EM ANDAMENTO LANÇADOS NO SIGG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X - DEMONSTRATIVO DO INÍCIO E TÉRMINO DA PROGRAMAÇÃO COM ELEMENTO DE DESPESA 51 - OBRAS E INSTALAÇÕ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 - DEMONSTRATIVO DA ORIGEM E APLICAÇÃO DE RECURSOS  DE ALIENAÇÃO DE ATIVOS</w:t>
      </w:r>
    </w:p>
    <w:p>
      <w:pPr>
        <w:pStyle w:val="Normal"/>
        <w:ind w:left="170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RELAÇÃO DOS BENS IMÓVEIS – SEPLAG</w:t>
      </w:r>
    </w:p>
    <w:p>
      <w:pPr>
        <w:pStyle w:val="Normal"/>
        <w:ind w:left="170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RELAÇÃO DOS BENS IMÓVEIS - CODHAB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XI - CRITÉRIO UTILIZADO NA APURAÇÃO DO RESULTADO PRIMÁRIO E NOMINAL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XII - DEMONSTRATIVO DA APURAÇÃO DE CUSTOS GOVERNAMENTAI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III - AÇÕES VIGENTES NO PP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610875413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3:00Z</dcterms:created>
  <dc:creator>SUPLAN</dc:creator>
  <dc:description/>
  <cp:keywords/>
  <dc:language>en-US</dc:language>
  <cp:lastModifiedBy>raimundo.silva</cp:lastModifiedBy>
  <cp:lastPrinted>2004-09-21T10:02:00Z</cp:lastPrinted>
  <dcterms:modified xsi:type="dcterms:W3CDTF">2009-09-18T13:06:00Z</dcterms:modified>
  <cp:revision>3</cp:revision>
  <dc:subject/>
  <dc:title>GOVERNO DO DISTRITO FEDERAL</dc:title>
</cp:coreProperties>
</file>